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Capitulum XVI</w:t>
      </w:r>
    </w:p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Exercitium 11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.</w:t>
        <w:tab/>
        <w:t>Quid Mēdus in occidente vide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2.</w:t>
        <w:tab/>
        <w:t>Quid gubernātor opperītur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3.</w:t>
        <w:tab/>
        <w:t>Cūr Neptūnum invocant nautae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4.</w:t>
        <w:tab/>
        <w:t>Cūr nāvis gubernārī vix potes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5.</w:t>
        <w:tab/>
        <w:t>Quid nautae ē nāve hauriunt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6.</w:t>
        <w:tab/>
        <w:t>Cūr mercēs in mare iaciuntur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7.</w:t>
        <w:tab/>
        <w:t>Ubi est mercātor cuius mercēs iaciuntur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8.</w:t>
        <w:tab/>
        <w:t>Quem dominum Lÿdia invoca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9.</w:t>
        <w:tab/>
        <w:t>Quid tum agit Mēdus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0.</w:t>
        <w:tab/>
        <w:t>Cūr Mēdus loquī nōn potes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1.</w:t>
        <w:tab/>
        <w:t>Cūr nautae aquam haurīre dēsinunt?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12.</w:t>
        <w:tab/>
        <w:t>Mergiturne nāvis?</w:t>
      </w:r>
    </w:p>
    <w:p>
      <w:pPr>
        <w:pStyle w:val="Normal"/>
        <w:spacing w:before="0" w:after="120"/>
        <w:rPr/>
      </w:pPr>
      <w:r>
        <w:rPr>
          <w:rFonts w:cs="Century" w:ascii="Century" w:hAnsi="Century"/>
          <w:sz w:val="22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sectPr>
      <w:type w:val="nextPage"/>
      <w:pgSz w:w="12240" w:h="15840"/>
      <w:pgMar w:left="1440" w:right="1296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3:12:00Z</dcterms:created>
  <dc:creator> </dc:creator>
  <dc:description/>
  <dc:language>en-US</dc:language>
  <cp:lastModifiedBy>William H. Snyder, Jr.</cp:lastModifiedBy>
  <cp:lastPrinted>2006-01-17T18:14:00Z</cp:lastPrinted>
  <dcterms:modified xsi:type="dcterms:W3CDTF">2006-01-17T23:14:00Z</dcterms:modified>
  <cp:revision>3</cp:revision>
  <dc:subject/>
  <dc:title>Nömen: _____________________________</dc:title>
</cp:coreProperties>
</file>